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Week 2, Day Te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 for Today’s Lesson if Applicable</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 what a character says on the surface enough information to decide who they ar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This assignment would be done mostly individually, and therefore the room would be arranged in a circle.  This way students can contribute to discussion when necessary, but they could also work independently.</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Students will be able to embed quotes into an interpretive sentence.</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Students will be able to use relevant quotes to write a short essay.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Students will be able to use minimal direct quotes in order to write the essay, and maximize inferencing.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i/>
          <w:i/>
          <w:sz w:val="24"/>
          <w:szCs w:val="24"/>
        </w:rPr>
      </w:pPr>
      <w:r>
        <w:rPr>
          <w:rFonts w:eastAsia="Arial Unicode MS" w:cs="Times New Roman" w:ascii="Times New Roman" w:hAnsi="Times New Roman"/>
          <w:b/>
          <w:i/>
          <w:sz w:val="24"/>
          <w:szCs w:val="24"/>
        </w:rPr>
        <w:t>Life As We Knew It</w:t>
      </w:r>
    </w:p>
    <w:p>
      <w:pPr>
        <w:pStyle w:val="NoSpacing"/>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20 min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We will start with a single section of the text to at closely.  I will ask students to use the skills they learned when they annotated the short story </w:t>
      </w:r>
      <w:r>
        <w:rPr>
          <w:rFonts w:eastAsia="Arial Unicode MS" w:cs="Times New Roman" w:ascii="Times New Roman" w:hAnsi="Times New Roman"/>
          <w:i/>
          <w:sz w:val="24"/>
          <w:szCs w:val="24"/>
        </w:rPr>
        <w:t>Dark They Were, and Golden-Eyed</w:t>
      </w:r>
      <w:r>
        <w:rPr>
          <w:rFonts w:eastAsia="Arial Unicode MS" w:cs="Times New Roman" w:ascii="Times New Roman" w:hAnsi="Times New Roman"/>
          <w:sz w:val="24"/>
          <w:szCs w:val="24"/>
        </w:rPr>
        <w:t xml:space="preserve"> for this activity.  We will start as a class with me reading the section aloud.  Then I will open the class up to discussion, and ask what they notice about this section.  We will begin to come to a consensus about what the lines say on the surface (this will be a section about the main character’s innermost thoughts).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5 min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Then I will show them an example of a few quotes I’ve embedded from the text we just read.  I will ask them if they notice anything about what is quoted.  I will be looking for the following things: key words or phrases, smooth integration, and analysis of that section.  Regarding analysis, I will remind them that the purpose of this exercise is not only to tell the reader what the text says, but to decide what it MEANS, which means that they are creating an argument in any sort of essay they write.  They will have a sheet of paper out, and I will re-read the section of the text.  They will write questions, thoughts, and ideas about that section on a blank paper.  Once they’ve completed their questions, I will have them try writing a single sentence that embeds one quot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20 min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After that, I will ask if anyone would like to share their example, and we will put it up on the smart board.  As a class, we will see if that quote fits the criteria we are looking for.  If it does, it will be a great example.  If it doesn’t, we can amend it as a class.  After this, I will give them the remainder of the class period to write a three sentence essay that analyzes or interprets any section of the text that we just read as a class.</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Students will write a three sentence essay based on chapter 6 of our reading.  Students will be assessed on relevance of quotes regarding characterization, minimal use of direct quotes (i.e. using two or three words for direct quotes instead of entire sentences), formation of a thesis-like statement or argument, and an opinion that is supported by actual events/ dialogue/ people in the text.  This will be a formative assess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4:00Z</dcterms:created>
  <dc:creator>Brittney</dc:creator>
  <dc:description/>
  <cp:keywords/>
  <dc:language>en-US</dc:language>
  <cp:lastModifiedBy>Brittney</cp:lastModifiedBy>
  <dcterms:modified xsi:type="dcterms:W3CDTF">2011-03-21T03:37:00Z</dcterms:modified>
  <cp:revision>8</cp:revision>
  <dc:subject/>
  <dc:title/>
</cp:coreProperties>
</file>